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16»  лютого 2021 року</w:t>
      </w:r>
      <w:r>
        <w:rPr>
          <w:b/>
          <w:bCs/>
        </w:rPr>
        <w:t xml:space="preserve">                                                                                        № 74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Пономаренко О.М. від 10.02.2021 вх. № П-391, враховуючи рішення комісії з питань техногенно-екологічної безпеки та надзвичайних ситуацій від 11.02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2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кошти в сумі 7 000,00 грн (сім тисяч грн 00 коп.) для надання грошової допомоги Пономаренко Ользі Миколаївні, постраждалій </w:t>
      </w:r>
      <w:r>
        <w:rPr>
          <w:sz w:val="26"/>
          <w:szCs w:val="26"/>
        </w:rPr>
        <w:t>від пожежі, яка сталася в с. Гаврилівка, 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В.о. начальника  юридичного відділу                          </w:t>
        <w:tab/>
        <w:t>К.М. Тужиліна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- головний бухгалтер </w:t>
        <w:tab/>
      </w:r>
      <w:r>
        <w:rPr>
          <w:b/>
          <w:sz w:val="26"/>
          <w:szCs w:val="26"/>
        </w:rPr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.о. завідувача сектору муніципальної безпеки                        </w:t>
      </w:r>
      <w:r>
        <w:rPr>
          <w:b/>
          <w:sz w:val="26"/>
          <w:szCs w:val="26"/>
        </w:rPr>
        <w:t>С.О. Грицаєнко</w:t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74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 16 »  лютого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номаренко Ользі Миколаї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нко Ольг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аврилівка, 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6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35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6:00Z</dcterms:created>
  <dc:creator>BMR</dc:creator>
  <dc:description/>
  <cp:keywords/>
  <dc:language>en-US</dc:language>
  <cp:lastModifiedBy>User</cp:lastModifiedBy>
  <cp:lastPrinted>2021-02-16T08:07:00Z</cp:lastPrinted>
  <dcterms:modified xsi:type="dcterms:W3CDTF">2021-02-17T12:44:00Z</dcterms:modified>
  <cp:revision>9</cp:revision>
  <dc:subject/>
  <dc:title> </dc:title>
</cp:coreProperties>
</file>